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t-Mania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contains  information  for   anyone  who  wishes 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This program may be 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exclusive  copyright  holder   for  this  software,  Model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ndors choosing  to  distribute  this  software  MUST  CONTACT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  You may do this by sending a copy of your catalog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software product is NOT available for distribution through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  or  catalogs  which  sell  mostly  non-shareware,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ithout prior written permission from Mode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 software  product  -  including  all  related 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 - CANNOT be  modified  in  any  way  and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all  additions  to  the  product,   such  as  the  introductory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batch files  used  by  many  shareware 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able, provided they  do  not  interfere  with  any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 price  or  other  compensation  may  be  charged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  A distribution fee of no  more  than  US$5.00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ublisher's name, Model  Systems,  must  appear  in  all  a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 may not list any of our products in advertisements, 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literature  which  describes  our  products 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"Try-Before-You-Buy" software, it is not free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list  any  of 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ature which describes our  products  as "PUBLIC DOMAIN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copyrighted material.  It is not, and never has been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censee  shall  not use,  copy, rent, lease, sell, modify, r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 reverse  engineer,  or  transfer 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cept as provided in this agreement.  Any  such 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shall  result  in  immediate  and  automatic 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in addition to  other  remedies  available to Model Sys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rights not  expressly  granted  here  in  are  reserved  to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t-Mania may not be distributed  by any for-profit entity whi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"Try-Before-You-Buy" software, it is not free.   We 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t-Mania is not to be used  as  an  enticement  to  purchase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t-Mania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istribution  restrictions  apply 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nia, whether they be  commercial 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Dot-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image in some way as being from Dot-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Dot-Mania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-THE-DOTS DOTS EDUCATIONAL KIDS COUNT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nia V1.21 - Join-the-dots for k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-Mania is a fun game  of  join-the-dots  for  kids  of all ag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join the dots in either 1-2-3 or A-B-C fashion, then you ca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in!  Attractive, user-friendly GUI.  Also  has  help  and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  Sound  Blaster  support  gives  you  songs  that  pla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and lots  of  neat  sound-effects  and  voices.  Mous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(SB or  compatible)  optional.   Shareware  US$30.00  from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nia V1.21 - Join-the-dots for k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-Mania  is  a  fun game of join-the-dots for kids.  Use the mouse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s in either  1-2-3  or  A-B-C  fashion,  then  colour the picture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, user-friendly GUI.  Help  and  print  features.   Sound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gives  you  songs and lots of neat sound-effects and voices.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und card (SB  or  compatible) optional.  Shareware US$30.0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nia V1.21 - Join-the-dots for k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-Mania is a game of join-the-dots.  Use the mouse to join the dot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 the  picture  in!   Mouse  required,  sound  card (SB 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Shareware US$30.00 from Mode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Dot-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Educational 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S$30.00 (tech support, upgrade notices,  more  pic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Hard Drive, 640K RAM, DOS 2.1,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      Margaret Delaney &amp; Murray Moff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Mod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40-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ckland 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64-9-444-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64-9-444-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100240,1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Murray@kcbbs.gen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 REGISTRATION FORM FOR DOT-MANIA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40-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ckland 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Yes  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