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uncing the WSS/DDC 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s open to  all callers, and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fees or  upload/download ratio  requirements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releases  will  always  be available  here  fir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 Registered users of Wssindex  or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iven  access  privileges which  allow  down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releases (without  "nag screens").   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ust be granted manually, but at some point i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sing  the  password  given in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  Check the  BBS bulletins  for  an announceme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Hz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B ST225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 14.4 Kbaud, v.3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