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4489180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7934304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9522186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236829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4224178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1221798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5315741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1503394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1165146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8873340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409923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2624339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8948448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8750579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