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FFLE randomizes the order of any set of up to 10,0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UFFLE lowest 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esson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 Busines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2@UK.AC.NEWCASTLE-POLY.VAX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