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9680909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32717203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36839286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1415368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34643408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1226354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36454180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