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COM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.COM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, flexible directory chang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pyright (c)1990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re is a program out in the public domain worl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COM, that I had been using for some time.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directories by merely typing GO DIR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enter.  Besides eliminating the "\"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you to abbreviate the name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nice little program, and speeds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hard drive up quite a bit.  It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/shortcomings that I am aware of,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wrote T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t will not allow you to change drives to a "log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.E. it won't change to my Bernoulli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t doesn't properly allow you to march UP th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y has some problems jumping ar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directory trees.  Also, errors pu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, which is fine unless you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close attention and planned on a DEL *.*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irectory.  It should make a noise upon fail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t will only allow you to go 2 levels down with o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is is not a problem for most, but as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Sysop, I have many directories 3 levels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 wanted to have the program capable of execut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irectory lister around, HDIR.COM, when it g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directory.  Since I almost always end u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HDIR when I change directories anyway, wh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your CD program do it for you?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nderstandably hard to decide which directory i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ystem like this when there is any ambiguity. 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why a program like Norton's NCD was cre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rawback to NCD is that adding or delet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you to erase the file created in the roo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can your hard drive.  This is a pain, even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GO and my TO.COM have no need for any exter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look at the actual directory structure each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 The payback here is that the FIRS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is selected.  You then need to be careful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ands as specific as required, keeping this in m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ive with a directory of C:\QB4 and one of C:\PROG\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example.  Even if you are IN the C:\PROG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TO QB" will jump you to C:\QB4.  This i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in the ROOT directory will always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PROG QB" or "TO QBA" will work in this cas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.COM will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llow you to change to a directory by typing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followed by as much of the directory name(s) a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make it different from oth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"\" characters are required, but can be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 inclined.  For UNIX types, the "/" ch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TO di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llow you to specify up to THREE sub-director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TO dir1 dir2 dir3  (or abbrevi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llow you to use one of the three levels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TO D: dir1 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NOTE!  The ":" character is not required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issue the abov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C:&gt;TO d dir1 di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To.Com, seeing the single character first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will assume that you mean a drive, will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validity of that drive letter, and will begi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on that drive.  If the single character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valid drive letter, To.Com will search norm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current drive, assuming the character to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bbreviation for a directory.  Don't use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requests for directory-only searches unles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is not a valid drive letter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) TO.COM will now search all valid drives for a ma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your request.  If it doesn't find a match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drive, it will search all your HARD drives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change both the drive and the directory if a mat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llow you to automatically run HDIR.COM when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directory.  This is done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character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(peri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(apostrop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semi-co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ange of characters is offered to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ever is most comfortable for your f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TO di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will change to the dir1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H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!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TE!  I have left room in the code to change H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, and/or to add parameters to the H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 won't go into this in detail, bu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!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rton's NU or another HEX editor to change or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DIR command.  Just be sure to only use the sp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Just search for "HDIR" to find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.COM is NOT Public Domain software.  I reser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to the program with the following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nd DISTRIBUTE the TO.COM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ocumentation as long as no charge is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Please distribute the program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n original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COM is written in QuickBasic 4.5, with help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merly Computer Services' ProBas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S. Morley - October 14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