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CAD3D, Wire frame, CAD, animation, and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6, 1987, 1988 by Daniel H. Hudgin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of DANCAD3D v2.0 disk set, two 360KB disks or one 720KB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COM Main program &amp; code editor with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0??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914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MSG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FON Supplied calligraph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RN Printer driver files for many type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 PLT Plotter driver files for many types of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-PS LZR Adobe PostScript (tm) las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-SUB MAC DANCAD3D Macro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AIN MAC Demo program written with DANCAD3D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EMO BAT Runs demo after everything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Help for first ti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Installs DANCAD3D on users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DOC Brief documentation file and setup information for DANCAD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One line file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