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76497882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22564686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5670233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801050883"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01298231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02223931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16659026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99478238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7204064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49035886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77039149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98437478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89341037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3426871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