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 �� ���� ���� ���� �� 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 �� �� � �� � �� 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 �� ���� �� � ���� �� 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hecks PGP Signatures in Blue W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Chk checks PGP signed messages in Blue Wave, by shelling to PGP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s whether the signature is good or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Chk is an add-on utility of BlueKey, a MasTic Product which is a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for off-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was written as an add-on utility, since BlueKe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shells could not handle the authentication of PGP sign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Wave. The problem is that PGP shells usually work with the repl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Wave produces, and works back to build the original message.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atures are "sensitive" to any change, and thus PGP often reporte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 even if the original message had a goo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gnChk's package includes BKSETUP.EXE. This is the setup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Key. Run BKSETUP.EXE before running SignChk. You'll need BlueK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ile, BLUEKEY.DAT, to run SignCh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run SignChk on old BLUEKEY.DAT files. SignChk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Key's version 2.00, and hopeful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Chk will replace your external file browser. To install, run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nter the setup menu. Enter the "External" sub-menu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wser command to "signchk.exe @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ignChk replaces your external browser, it would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view text files by running your external editor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KE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eading a message, press ALT-L to run the file browser. Blue W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you for a filename. If you wish to browse a file,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ignChk will run your editor to show you the specified file. SignCh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put from BlueKey's data file, BLUEKEY.DAT, to run your favour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PGP sign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sh to authenticate a PGP signed message, you ne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number and message number in the ALT-L prompt.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rea number][separator][message number]. For example: type 6,100 fo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 message number 100. The message number appears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next to the indicator BBS#. To get the area number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I&gt;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message number alone will be enough. Huds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, for instance, do not have duplicate message numbers. In this c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 input in the ALT-L prompt is the message number,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to the BBS# indicator. In case SignChk reports no pgp signatur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again using the area number before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Chk will run a singature check on this message, and will show you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's screen output. Note that you should have the user's PGP ke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nd of Document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