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DATE 1.2 - Copy a file date and time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AKE or any other program that uses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files, a bad file date can cause problem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let you set the file date and tim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mand line.  To duplicate the date and 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, display the directory entry for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date and time on the appropriate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does not include the seconds field, the ent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 precisely.  COPYDATE helps solve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OPYDATE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DATE reads the date and time from the firs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ose values to the second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DATE MYPROG.ASM MYPR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MYPROG.COM the same date and time as MYPROG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may be complete path names but must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Michael D. Shapiro, February 2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mdshapir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Michael D. Shapiro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use this program without pay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.  You may also copy this program and include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,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ke no charge for COPY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clude this documentation file with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DATE is similar to the program SAMEDATE, originall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ld 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cal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-Libr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1:221/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@se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