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Ŀ�����Ŀ�������   ��Ŀ��Ŀ    /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� </w:t>
      </w:r>
      <w:r>
        <w:rPr/>
        <w:t>Ŀ � �� �   �  �����  /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  ���������   </w:t>
      </w:r>
      <w:r>
        <w:rPr/>
        <w:t>/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�    ���B�Y��P�A�i�N���    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3.5" Floppy Drive Music Play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.5" H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00K of EMS for PC Speaker or LPT-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1.72meg disks (To hold DiGiFLOP/2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1.44meg disks (To hold DiGiFLOP's v1.0 &amp; 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ong-awaited version 2.0 of the DiGiFLOP digital music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significant features is the improved sound qua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leap up to the 1.72meg disk format. This may take some g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but once you have tried it, you will love it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since version 0.1, a crude (to say the least) beta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LOP music format has been unique. To my knowledge,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digital music format purely intended for playback from floppy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e by modem or network. This means that the latest DiGiFL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n reach you in minutes (by high-speed modem), and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t all authorized PAiN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tead of going out and purchasing a song you might no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download a DiGiFLOP of the single, and listen to it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you whether you want to then buy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DiGiFLOPs are not the first totally digital music medium. M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s have been around for a while, but while the size of the fil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DiGiFLOPs, the resulting sound quality is quite poor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rich true-to-the original sound that DiGiFLOP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must hear a new music single, DiGiFLOP is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 the addition of new members to our list of new DiGiFLOP 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o represent many types of music, from Classic Rock to Indust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p until now we have been concentrating mostly on Techno/Danc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the high-quality recording, we will repres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of today's new music and old favou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FLOP music player was so constructed as to be easy to us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First of all, select a background template by runn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will be presented with a list of the available back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ome with the player) and you can choose which on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selection can be changed, so if you grow ti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you have chosen, simply run SETUP and selec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selected a background, run the DF2 program, and sel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device and drive. DF2 is the main player for the DiGiFLOP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s. When you downloaded the program, you probably downloaded a DiGiF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single (or two, or three) to get you started. If you haven't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m onto 1.72 meg disks and set them aside. (Read 172DISK.NF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1.72 meg disks) Keep in mind that DiGiFLOPs prior t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1.72 meg disks. See 'DiGiFLOP Versions' below if you ar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of the DiGiFLOP player, you will see a screen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d of blank description boxes. What you want to do now is inser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 containing a DiGiFLOP. Once the disk is in the drive you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F1' to read in the information from the disk. If the program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ID file, information about the current sing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is tells you what the song is, who it is by,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etc. When the green 'READY' light comes on,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music, press 'F10'. If you have a Soundblaster, you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music from your speakers. If you have an LPT-DAC or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, you have to wait while the music is loaded into your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C Speaker/LPT-DAC and do NOT have EMS, the music will NOT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sound quality from the LPT-DAC is fair, but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is really poor. A SoundBlaster or compatible is recomen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rov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it. Please note however, that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GiFLOPs (v1.0 &amp; 1.01) play fine through the SoundBlas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you are using an LPT-DAC or a PC Speaker, you NEED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FLOP Player v1.0 OR v1.01 to play them. All DiGiFLOP/2's howeve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ith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s included with this program may not show much variet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ly the best I could do in the limited time that I have. Upgrad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shortly through all PAiN distribution sites, and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local ANSi artists working on producing new backgrounds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recognise the presence of additional back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FLO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hree versions of DiGiFLOP's... Here'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a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1.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GiFLOP's bearing the version numbers 1.0 &amp; 1.01 hav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Ŀ�Ŀ�</w:t>
      </w:r>
      <w:r>
        <w:rPr>
          <w:rtl w:val="true"/>
        </w:rPr>
        <w:t>ڿ</w:t>
      </w:r>
      <w:r>
        <w:rPr/>
        <w:t>�   �</w:t>
      </w:r>
      <w:r>
        <w:rPr/>
        <w:t>DiGiFLOP Music Sing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ٳ</w:t>
      </w:r>
      <w:r>
        <w:rPr/>
        <w:t>ĳ����   ����---� �   � �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   </w:t>
      </w:r>
      <w:r>
        <w:rPr/>
        <w:t>- Fully Digi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For SB/LPT-DAC/PC Speaker -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Drive - REM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�Ŀ�</w:t>
      </w:r>
      <w:r>
        <w:rPr>
          <w:rtl w:val="true"/>
        </w:rPr>
        <w:t>ڿ</w:t>
      </w:r>
      <w:r>
        <w:rPr/>
        <w:t>�   �</w:t>
      </w:r>
      <w:r>
        <w:rPr/>
        <w:t>DiGiFLOP/2 Music Sing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ٳ</w:t>
      </w:r>
      <w:r>
        <w:rPr/>
        <w:t>ĳ����   ����---� �     � �-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   </w:t>
      </w:r>
      <w:r>
        <w:rPr/>
        <w:t>- 1.72megs of Digital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25% BeTTeR SouND QuaLiTY! -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</w:t>
      </w:r>
      <w:r>
        <w:rPr/>
        <w:t>Window in the Sky - Acen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DiGiFLOP/2 identifier in the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BBSes use the FILE_ID.DIZ for the description, so be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etting BEFORE you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se descriptions in mind. Remember that all DiGiFLOP/2'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ped onto 1.72 meg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iGiFL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at you have the player, it is time to get some MUSIC! DiGi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ll authorized PAiN Sites in the 519 and 416 area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e totally free, or partial file points will be charged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-speed modem (9600+) is recommended, as the DiGiFLOPs can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(Hey, but that's the price you pay for 100% digital mus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brought to my attention that there are a number of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sites around, and they are charging full file-points for the DiGiF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are NOT authorized by PAiN, and we have no control ov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our products. the best thing to do is find a list of OFFICIAL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(One will be available shortly) and call them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contact Tank Steele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zy Tr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: 888-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: 888-7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 - Howareya? Liked the 'Computer Killer'... Gonna have some fun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chool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 - Are you STILL pissed off with 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FLOP, DiGiFLOP/2, and PAiN are trademarks of PAiN Technologies and 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e. The DiGiFLOP/2 Music Player &amp; the DiGiFLOP music format is (C)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Technologies. PAiN is associated with Bu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