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34946852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761561788"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