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910225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115795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