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5236114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29673071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0384459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6479564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436228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68613379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