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296684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010271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8699776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4256420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