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 June 1997:  Configuring the SRE-Filter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Filter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Filter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Filter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Filter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Filter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Filter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Filter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You can use the RENLOGS.CMD file as a sample of a "Scheduled Ev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your common, browser, and referer lo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Filter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 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Filter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Filter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) The NOxxx, SCHED., 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_REFERER=1, then in cases where there is no re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Filter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Filter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Filter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. entries  are used to specify programs to run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HED. entry should contain a "frequency", followed by the fully-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XX program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.1='DAILY D:\GOSERVE\RENLOGS.CM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frequencies"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oment of execution is approximate, but will generally be within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need to run scheduled programs, set SCHED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heduled programs will be called without arguments, but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NLOGS.CMD file is an example of such a scheduled event program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e various log files on a scheduled basis (see RENLOGS.CM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: You can have an argument list after the fully 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CHED.2='WEEKLY D:\GOSERVE\FOOBAR.CMD Weekly_Up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gument list will be sent (as one argument!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Filter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