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Backgammon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ROTM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BACKGAMMON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