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74217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10380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55706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89557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297887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45134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095700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678262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84899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998098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008555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