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18564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50955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369978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772126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401303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46222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14771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02240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3733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599116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35241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