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08028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149786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