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989453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042899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5224353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2894342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774928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7449565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0594901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9696442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3139728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0337144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0726684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