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360221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65470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184283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872547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