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18571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85491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90858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30693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83669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58280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63735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60011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9006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91170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05151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54868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77817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33175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92546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59865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39032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0448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78280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9280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52133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22647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28768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64339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30705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7789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87933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60197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6700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8784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14952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41988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39277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11000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33376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88136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13762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50698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28150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