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97292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03440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06306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0581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67859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64577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845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05351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73342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193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62716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22385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80169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23172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71990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68395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0825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43957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2208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89742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56827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00256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72548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93547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74219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2230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26839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6154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32142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96436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5794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5793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36320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55053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23970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7610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58199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2399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14459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