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2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49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36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6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06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020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25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64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74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4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1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692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49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