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8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550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470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27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82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60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288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67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66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40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98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54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79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06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44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