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619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837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8312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408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231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896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943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672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056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732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051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547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818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