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0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4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40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645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76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28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210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39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99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0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94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5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1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89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60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63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41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