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250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523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708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198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443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1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262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790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447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926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89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741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676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3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087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28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456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