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483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793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21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858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927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943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471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209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930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239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505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65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606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051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223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