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23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3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99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8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953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897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80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06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95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5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35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57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5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720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78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95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