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082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562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024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431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52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303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596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324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484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643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791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360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516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241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705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