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7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765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6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13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07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40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0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11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907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8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57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97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604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4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817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