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72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333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073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6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66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33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60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89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64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39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99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6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47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