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201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666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363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76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431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19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17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409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788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128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93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87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98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539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043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117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505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