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51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307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726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902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900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30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733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927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201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191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241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864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790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