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RALLBITS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!w :: PWORDLEN n. !P. FORALLBITS P w = (!k. k &lt; n ==&gt; P(BIT k 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