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MI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MI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addition on two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MIN_CONV `min c1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{|- min c1 c2 = d} where {d}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 that is equal to {min c1 c2}. The literals {c1} and {c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 literals ({&amp;n} or {-- &amp;n}), ratios ({&amp;p / &amp;q} or {-- &amp;p / &amp;q}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({#DDD.DDDD} or {#DDD.DDDDeNN}). The result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minimum operator appli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MIN_CONV `min (-- &amp;9) (&amp;22 / &amp;7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min (-- &amp;9) (&amp;22 / &amp;7) = -- &amp;9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DIV_CONV, REAL_RAT_EQ_CONV, REAL_RAT_G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UL_CONV, REAL_RAT_NEG_CONV, REAL_RAT_POW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REDUCE_CONV, REAL_RAT_RED_CONV, REAL_RAT_SGN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