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7473883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563363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