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4795528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905973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8591504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6787692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1373349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9999291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6543423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4047924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8984933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7643932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8158530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