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8085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43770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244244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33814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38895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45786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56555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64053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30326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4728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811321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