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6781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74637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80159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44498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2045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29652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563440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068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16469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63208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839678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