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is restriction has been removed, rend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essentially obsolete.  The only advantage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over named macros is that the former do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pace as vile's commands.  This attribute can be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leteness sake, it should be mentioned that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cated from a fixed pool (default is 40 macros).  Th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can be 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s may have parameters.  Like Bourne shell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is the name of the current procedure,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rameters are evaluated when the macro is i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sist of expressions. 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arameters which are accepted. 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the prompt string is required.  Keyw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</w:t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parameter type is special; it requires a sec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notes the symbol table which is used for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name (which cannot be abbreviated) follows the 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acro can return a value to a calling scrip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return</w:t>
        <w:tab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_</w:t>
        <w:tab/>
        <w:t>is copied from $return when complet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string was assigned to $retur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, $_ will contain a readabl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 status.  These are the standard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in 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_ may also contain the special symbol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cro could not run, e.g., due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ursion, or if the exit status w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-colon (;) or double-quote (") denotes a comment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elimiter to end of line.  The semi-colon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icroEMACS, 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:  The double-quote also delimits string argu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2:  Inline comments (comment text that follow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ermitted except when used in conjunction with command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s. 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case, the winopen command attempts to browse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irectory.  In the second case, write-file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 to 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 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.  That is to say, variables are always of type "string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may be surrounded by double quotes.  As in C-like languag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special characters may be represented using an "escape"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backslash and another character to represent th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strings surrounded by single quotes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override double quotes and backslashes, making i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variable          $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ment may use either an equals (=) sign, 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imit 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tocolor-hook</w:t>
        <w:tab/>
        <w:t>name of the hook to run when attemp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 syntax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flags</w:t>
        <w:tab/>
        <w:tab/>
        <w:t>[READ ONLY] Status flags for current buffe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Buffer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buffer caused th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</w:t>
        <w:tab/>
        <w:t>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invisible, e.g.,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cratch, will be removed when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</w:t>
        <w:tab/>
        <w:t>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rightness</w:t>
        <w:tab/>
        <w:t>RGB levels for gray, normal, bright in the 0-255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nvil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-encoding</w:t>
        <w:tab/>
        <w:t>[READ ONLY]  Shows the character encod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.  The values are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-encoding mode, but are always resolved, 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-fname-expr</w:t>
        <w:tab/>
        <w:t>[READ ONLY] Combines bufname-expr and path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s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name        current buffer-nam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computed from the bufname-ex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windows       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path         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hena      -&gt; xvile built with Athena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es      -&gt; editor uses curses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e      -&gt; editor uses system's LC_CTYP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tif       -&gt; xvile built with Moti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aw      -&gt; xvile built with Athena widgets (NeXt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shell     -&gt; shell command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eauto 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look    -&gt; xvile built with OpenLoo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l    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cap     -&gt; editor reads TERMCAP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fo    -&gt; editor reads TERMINFO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         -&gt; xvile built with Athena widgets (X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3d       -&gt; xvile built with Athena widgets (Xaw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ne of the above options are in effect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d-count</w:t>
        <w:tab/>
        <w:t>[READ ONLY] Counts repetition of the curren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1 up to the given repeat count. 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har        The index of the cursor in the buffer,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  Thi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trace command (described in detail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ing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coding</w:t>
        <w:tab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buffer</w:t>
        <w:tab/>
        <w:t>Buffer name associated with vile's 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.  This variable commonly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local statement in macros th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ssign error-buffer (e.g., the ShowManp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expr</w:t>
        <w:tab/>
        <w:t>Regular expression expanded from [Error Expres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matched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match</w:t>
        <w:tab/>
        <w:t>Text from the current buffer which which wa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tabstop</w:t>
        <w:tab/>
        <w:t>Tabstop value to use when computing the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"%C" pattern will produce.  If zero or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current buffer's tabstop,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value. 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path      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suffix</w:t>
        <w:tab/>
        <w:t>[READ ONLY] suffix, if any, for exec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portable macros, with &amp;lookup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vorites      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ence-limit</w:t>
        <w:tab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expr</w:t>
        <w:tab/>
        <w:t>actual pattern for %F in [Error Expressions]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vile wraps this in "\(" and "\+\)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or-more applies to the last subexpression in %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use this side-effect in the win32 por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\([a-zA-Z]:\)\?[^ \t: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ake the last range repeat 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ic</w:t>
        <w:tab/>
        <w:t>[READ ONLY] Boolean indicating if the host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s are 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ter-list</w:t>
        <w:tab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path</w:t>
        <w:tab/>
        <w:t>editor's copy of the $VILE_FINDPATH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/write). 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re details, refer to that section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entitled "Working in a project 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-cmd</w:t>
        <w:tab/>
        <w:t>[READ ONLY] last shell command spaw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ture command's builtin "find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computed from the identifier-exp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see the "tagwor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bd-macro      [READ ONLY]  This is the content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ols          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ocale</w:t>
        <w:tab/>
        <w:tab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-hook</w:t>
        <w:tab/>
        <w:t>name of the hook to run when attempt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jormode for the current buffer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, vile uses the prefixes and suffix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enu-file      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 (if no mo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is derived from the configure script), "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list-separator 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current "path-like" word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computed from the pathname-exp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urrent buffer is a director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-separator separates levels of directory names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this is 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osition-format Format of ^G command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,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         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ix, this corresponds to $SHELL, whil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and related systems use 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6",     "6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s for 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WIDE",  "NORM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erm-encoding</w:t>
        <w:tab/>
        <w:t>[READ ONLY] 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l/display driver can handle. 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as for the file-encoding mode. 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UTF-8 (terminfo/termcap) or UTF-16 (winv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terminal is initialized to match, v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-format</w:t>
        <w:tab/>
        <w:t>The format for the window title (X11, win32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variable is not set, the title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and the current buffer, separated by a das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{$progname} - %{$cbu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swap-title mode to control the ord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  If $title-format is set, swap-tit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ect. 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ith-prefix</w:t>
        <w:tab/>
        <w:t>[READ ONLY] String which is set by "~with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.  If 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s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  The default is "xterm"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by the environment 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-flags   Command-line flags after $xshell, normally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$XSHELLFLAGS environment variab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"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time  "N"</w:t>
        <w:tab/>
        <w:tab/>
        <w:t xml:space="preserve">    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ime</w:t>
        <w:tab/>
        <w:tab/>
        <w:t xml:space="preserve">   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ab/>
        <w:t xml:space="preserve">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ab/>
        <w:t xml:space="preserve">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class "S"</w:t>
        <w:tab/>
        <w:tab/>
        <w:t xml:space="preserve">    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ab/>
        <w:t xml:space="preserve">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ey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motion "N"</w:t>
        <w:tab/>
        <w:t xml:space="preserve">    Get a key sequence from user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ound to a motion.  The paramete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successful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rresponding motion func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equence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ab/>
        <w:t xml:space="preserve">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dle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ab/>
        <w:t xml:space="preserve">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ab/>
        <w:t xml:space="preserve">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eq    "N1" "N2"</w:t>
        <w:tab/>
        <w:t xml:space="preserve">    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</w:t>
        <w:tab/>
        <w:t xml:space="preserve">    "N1" "N2"</w:t>
        <w:tab/>
        <w:t xml:space="preserve">    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sa    "C"  "N"        Is "N" a member of class "C".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nclude: buffer, color, mode, sub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q    "N1" "N2"</w:t>
        <w:tab/>
        <w:t xml:space="preserve">    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than "N1" "N2" 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t</w:t>
        <w:tab/>
        <w:t xml:space="preserve">    "N1" "N2"</w:t>
        <w:tab/>
        <w:t xml:space="preserve">    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q    "N1" "N2"</w:t>
        <w:tab/>
        <w:t xml:space="preserve">    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eq   "S1" "S2"</w:t>
        <w:tab/>
        <w:t xml:space="preserve">    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t    "S1" "S2"       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q   "S1" "S2"       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than "S1" "S2"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t    "S1" "S2"       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neq   "S1" "S2"       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itable "S"</w:t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xecable "S"</w:t>
        <w:tab/>
        <w:t xml:space="preserve">    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match "R" "V"</w:t>
        <w:tab/>
        <w:t xml:space="preserve">    Does the given regular expressio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ch the value "V" 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rror "S"</w:t>
        <w:tab/>
        <w:tab/>
        <w:t xml:space="preserve">    Was the string set with the ERROR to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 example, a &amp;query th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atch "R" "V"</w:t>
        <w:tab/>
        <w:t xml:space="preserve">    Does the given regular expression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ilter "M"</w:t>
        <w:tab/>
        <w:tab/>
        <w:t xml:space="preserve">    Does the given majormode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oken "T" "D" "S"</w:t>
        <w:tab/>
        <w:t xml:space="preserve">    Is token "T" in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lassof "N"</w:t>
        <w:tab/>
        <w:t xml:space="preserve">    Retrieves the class(es) to whi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name may return.  Usually this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multiple matches are found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each classnam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efault "MODENAME"     Retrieves initial/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iven mode or 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riable itself.  Thus if %foo ha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okup   "N" "P"</w:t>
        <w:tab/>
        <w:t xml:space="preserve">    The "N" keyword tells which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earch order is fixed: current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n, startup, path, libdi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class "M"</w:t>
        <w:tab/>
        <w:tab/>
        <w:t xml:space="preserve">    Retrieve the class to whi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mode belongs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&amp;mclass since it distinguishes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turn values include:  univers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passwd  "S"</w:t>
        <w:tab/>
        <w:t xml:space="preserve">    Present "S" to the user and re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sponse.  Each type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choed as '*'.  The respo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ecallable via the editor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ate "F" "T"</w:t>
        <w:tab/>
        <w:t xml:space="preserve">    If strftime() is found, format the tim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ing the "F" format. 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time() to format the time. 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umbers (see 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query  "S" "D"</w:t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ir typed response.  If "D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se that as the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therwise use the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ath   "N" "P"</w:t>
        <w:tab/>
        <w:t xml:space="preserve">    The "N" keyword tells which fiel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athnam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cat   "D" "F"</w:t>
        <w:tab/>
        <w:t xml:space="preserve">    Concatenate directory and filename,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tax and ensuring that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quote "P"</w:t>
        <w:tab/>
        <w:tab/>
        <w:t xml:space="preserve">    Quote the pathname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ch as space that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gister "S"</w:t>
        <w:tab/>
        <w:t xml:space="preserve">    Return contents of register "S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rst character of "S" is 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oken  "N" "D" "S"     Select N'th token of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anslate  "F" "T" "S" Translate from "F" to "T"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ord   "N" "S"</w:t>
        <w:tab/>
        <w:t xml:space="preserve">    Select N'th word of string "S"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tore the cursor position.  The order is import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because vile restores the variable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~local declaration.  If $curline is set, $cur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first column as a side effect.  So we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local can save/restore the state of mode variables [1]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nd the state variables shown with show-variabl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tting certain variables, such as the cursor posi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ide effects, i.e., modifying the display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acting, use ~hidden or ~quiet to suppress display updat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Subject to the limitations described above for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".  Namely, "global values of the editor m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to the 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cro.</w:t>
        <w:tab/>
        <w:t>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gram is complete without a few bugs.  Use vile's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tracing to see what the macros really do.  The ~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$debug variable, which controls whether vile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Trace] buffer a copy of each line executed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saved/restored and intermediate state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ropos" command (e.g., "apropos append").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bound to a specific key, use "describe-key"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ropos, describe-key, and show-commands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ind-tag" name within a macro definition.</w:t>
        <w:tab/>
        <w:t>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).</w:t>
        <w:tab/>
        <w:t>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.</w:t>
        <w:tab/>
        <w:t xml:space="preserve">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fc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106 2008/04/27 14:09:09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