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Vile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27 Oct 1998 19:15:13 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"J. Chris Coppick" &lt;jchris@z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on this list for a few days now and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ny traffic.  I guess I'm the only Vil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ff chance that I'm not, I'm posting a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I recently did that gives you the ability to se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a running Vile (sort of like gnuserv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).  Vile is lightweight enough to ru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but when I'm using a file manager (like TkDe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 like to click on files and "add"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i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are two files, Vileserv.pm and vileget.  Vileserv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loading into a perl-enabled Vile session, and vile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tility for sending requests to the edito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od2man to get the man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2man Vileserv.pm &gt; vileserv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2man vileget &gt; vileget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has already written something like this and never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bout it, color me annoye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