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automation "hooks" that permit winvile to augment and/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.  The implementation described within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ame. 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same directory as this document.  When reading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1 (building the editor) is optional if using pre-buil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3 (manipulating winvile via an automation client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winvile. 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Release/visvile.dll to a directory loc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your PATH. 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gin to an account with Administrat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xecute this command:    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most done :-) . 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lick the Browse button and point Developer Studio at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ould immediately notice a new VisVile Toolbar. 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enabled    VisVile causes winvile to open any new or existing _tex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accessed by DevStudio, provided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doesn't already have that document ope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evStudio copy of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closes DevStudio's copy of an ope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winvile has opened its copy.  This featur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from issuing a warning messag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 file is modified by an external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ecked, winvile and the DevStudio text editor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 by side.  But see the Cavea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set from opened document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's current working directory is 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of any document opened by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modified buffers to disk prio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forces winvile to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before a DevStudio build begi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(v5, at least) decides whic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_prior_ to notifying VisVile of an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.  This is arguably a DevStudio (v5) bug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inish the usefuln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orkaround is to press the build accelerator key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ce for each build.  The first key press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files are out-of-date before modifi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 are written to disk.  The second key pres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to re-examine its dependencie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affected by the last winvile buff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workaround is to become accustomed to typing :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winvile prior to starting a DevStudi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g -&gt; errbuf if build reports err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ing DevStudio has been configured to cre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(refer to the Tools-&gt;Customize-&gt;Build dialog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hen the current DevStudio build reports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, VisVile causes winvile to use the build 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error buffer.  In this configuration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each error/warning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accessed by simply typing ^X-^X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^X-^X, browse vile's help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 "error fin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elected Winvile keys to Dev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 redirects keystrok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direct-keys" mode to DevStudio.  This option per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a single winvile keystrok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build, execute the target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te application debugging.  More will be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Vile is enabled, any operation that causes DevStudio to op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instead/also cause winvile to open that file. 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winvile to be positioned at the source code line(s) trigge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arning messages.  However, _each_ error or warning messag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4 key requires a manual switch between winvile and DevStudi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the "Build log -&gt; errbuf..." option is much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on, bound to command name "VisVileConfigCmd", configures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icons provide shortcuts for enabling an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  Note that it makes sense to disable VisVile before debug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otherwise, the debugger pops up winvile whenever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).  These icons are bound to command names "VisVileEnableCm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DevStudio keyboard shortcuts to any of the command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not currently open in the default editor. 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triction does not apply to the fourth toolba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makes sense to disable VisVile before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, the 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to execute text editing commands on behalf of the ID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evStudio controlled winvile. 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once DevStudio established an OLE connection wtih winv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ed "redirect-keys" is available. 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are to be redirected to DevStudio. 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     :== &lt;virt_key&gt;:[&lt;modifier&gt;...]:[&lt;action&gt;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irt_key&gt;    :== virtual keycode macro name sans "VK_"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near the end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ifier&gt;    :== S|C|A         &lt;-- mnemonics for shift, contro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tion&gt;      :== &lt;flush&gt;|&lt;switch&gt;|&lt;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ush&gt;       :== F             &lt;-- flush all modified buffe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&gt;      :== S             &lt;-- switch focus to redir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nc&gt;        :== Y             &lt;-- synchronize current buff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s current lin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Studio editor. 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sett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:S,F10::S,F11::S,F7::F,F5:C:,F9: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oke    Action 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Switch Focus 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Switch Focus 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  Switch Focus 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Flush buffers 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5     &lt;none&gt; 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Sync buffer    Set/Remove breakpoint at DevStudio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most set. 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ressing F5.  Or, we might use winvile to positio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esired breakpoint location and then press F9 to act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DevStudio's debugger.  Neat.  But wouldn't it be gre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sable VisVile before starting the debugger so th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use DevStudio to switch focus back to winvile? 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 an assist from a small macro (written in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VisVile source distribution is a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dsm that includes assists for the redirected F5, F7, F9,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keys.  The F5, F9, F10, and F11 macros simply disable VisV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evStudio's DebugGo, DebugToggleBreakpoint, DebugStep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StepInto commands, respectively.  The F7 macro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each of its actions are documente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dsm doesn't include assist macros for Ctrl+F5, which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arget application execution does not require disabling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Visvile.dsm's macros when the F5, F7, F9, F10, and F11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We want control flow established like so (using the F10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vigat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, use the "Commands" drop-down box to select the "F10" macro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alog box context, use the "Editor" drop-down box to select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nter F10 (by pressing F10 on the keyboard) as the new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Be sure to click the Assign button or your ac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vailable from the Debug Menu) will be deleted. 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context, use the "Editor" drop-down box to select "T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enter F10 as a new shortcut key (and don't forget to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 4 for the F5, F7, F9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e VisVile so that the "Redirect selected Winvile keys to DevStu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ith window focus directed to winvile, press F7.  If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was necessary to register visvile.dll's type information,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cd to the destination directory chosen in installatio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this command:    regsvr32 -unregister visvile.dll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2000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Erhardt). 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invile is in insert mode, visvile forces the editor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nization of winvile's current buffer with DevStudi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WD set to opened document's parent directory"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