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8670419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0645974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0629525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