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396121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036597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048154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3808344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2058428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