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82866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17590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6912326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8810324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2999931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3791955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5741989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6320181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825287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8952865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2576289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11111815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1554338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9325926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0785677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64853417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2386967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4612545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1341275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6766772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7527387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0359620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4258895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6495644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6888414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0385937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1085896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4315143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4981067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5789855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32261193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10371068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