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55098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12930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720975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91264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869569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38021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