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394208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787906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76046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