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789627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31783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6227022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315030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180417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3597922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0532420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