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562446"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532345"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