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7361617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59164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