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6302253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233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39442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