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61457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061850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