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03515585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28666006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