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529450"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9572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