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260172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982251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