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51463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63242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