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533732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608347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