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91376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3013;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568671"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88237872"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3:13:00Z</dcterms:created>
  <dc:creator>Core Apps Team</dc:creator>
  <dc:description/>
  <dc:language>en-US</dc:language>
  <cp:lastModifiedBy>Bob Rosenberg</cp:lastModifiedBy>
  <cp:lastPrinted>2004-02-24T11:53:00Z</cp:lastPrinted>
  <dcterms:modified xsi:type="dcterms:W3CDTF">2004-06-03T15:36:00Z</dcterms:modified>
  <cp:revision>81</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