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8623324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6281760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697258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