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2167715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72120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5748279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6681211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3625352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534361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5880918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0428713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8443791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9269676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0866125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8058701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722357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999908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8393493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074803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547448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0798746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3461510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1404712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188862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5749405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