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1283342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6245817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0923346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3121689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062865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218233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940832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