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2192701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723353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59672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47877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46749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31605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