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707530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1194830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9283588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66867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4821781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