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33842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057234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815699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107462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106085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37349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083797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974988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4535019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841732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32495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39972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9211517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2549075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080807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775028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3587700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076777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1037929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8368171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655028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818042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259188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893305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2847991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