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4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\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width wid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height heigh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depth dep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nocurs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qwsdisplay :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rate is a target only. 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