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249597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1450086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528806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0977476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