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2569407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5428125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5410484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6254321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0024345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05711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0919650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8204790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0270865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2130513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8884162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1097215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0593324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2005433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5590201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7590218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3381539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2530286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0940773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4012108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1878221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6661288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6042853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8752957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7537616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3965886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1751236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0476300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875626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9124883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2673422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7915424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2215127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5442943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1808260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6831825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087616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0881413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8244543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