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574495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342495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630046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