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4510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999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3125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1957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