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58534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42111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