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18175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24403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08017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51848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