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OCTAMED PLAY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er contains the material, which is required for using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your own programs. You are allowed to freely use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n-commercial programs. For commercial produc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the routines. (See the files ReadMe.doc and Licence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asically two choices - you can either incorporat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written in assembler) to your program, or you can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lay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mbedded player routines (proplayer/pro8player/promix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often used routines. They are usually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bedded game music, module player programs etc. Easy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urning off unnecessary features. As the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can modify the code or add hooks to suit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rest of this document contains instructions for the pro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er libraries (medplayer.library/octaplayer.library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mixplayer.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d libraries that any application program may call. (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be using them at a time, though.) The libraries contai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proplayer routines, but no tailoring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advantage is that library upgrades are transpar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user can simply replace the librari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oc for details on us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dplayer.library and octaplayer.library are located in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need a feature that currently does not exist,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quirements, and we'll do our bes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ing "proplayer.a", the stand-alone play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" is a piece of code which is linked with your program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nnel MED and OctaMED modules (with option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" contain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passed in registers, and return values are returned in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trash registers d0-d1 and a0-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descriptions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layer -- initializ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all the other functions, you must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the audio channels, timer, serial port (if MIDI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everything is ok, otherwise someth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mething failed, you can still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- they just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yer -- return every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when your program exits. It frees the audio channels,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ule -- start playing 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playing,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. See below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obtain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layer -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Module --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tinues playing the module from the point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mpo -- set the playback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routine has not much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0 = new tempo (1 - 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a" is the source code of the music routine. It contain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nnecessary for your purposes, just tak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"switches" at the beginning of the source,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features you don't ne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</w:t>
        <w:tab/>
        <w:tab/>
        <w:t>If only the Amiga audio channels are used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DEV</w:t>
        <w:tab/>
        <w:tab/>
        <w:t>For some purposes, you may want to disable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the audio channels using "audio.device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non-multitasking environment. Norma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</w:t>
        <w:tab/>
        <w:tab/>
        <w:t>If synth/hybrid sounds are not in use, 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  <w:tab/>
        <w:tab/>
        <w:t>This does some checkings to ensure that sever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(e.g. is the sample in memory, no Amiga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-tracks etc..). If you know that the song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afely turn the check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VOL</w:t>
        <w:tab/>
        <w:tab/>
        <w:t>If you don't need the "relative volume",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MOCT</w:t>
        <w:tab/>
        <w:tab/>
        <w:t>If the song doesn't contain multi-octave IF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  <w:tab/>
        <w:tab/>
        <w:t>This turns off the hold/dec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MD0</w:t>
        <w:tab/>
        <w:t>If set, the play routine will also handle old MMD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. Useful for play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</w:t>
        <w:tab/>
        <w:t>If you don't need FastMem playing, you can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some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</w:t>
        <w:tab/>
        <w:tab/>
        <w:t>Aura output can be enabled by using this flag.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ura.a" must ex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a" also supports multi-modules. It defines a UWORD mo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ssembler: _modnum). Set this variable to the number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before calling PlayModule (0 is the first,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ong etc..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proplayer.h" /* defines 'modnu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num = 1; /* Play the second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(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mo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w</w:t>
        <w:tab/>
        <w:t>#1,_mo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odul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PlayModul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possible to play samples from the fast memory (also allow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odd repeat offset/length). For this purpose, two other U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e routine: _fastmemplay must be set to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feature. Also, you can also change the buffer size of 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_fmp_buffsize symbol. Buffer size must be divisibl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re than 400. (Default: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vertical blanking timing, you can set VBLANK to 1 and CIAB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e this is not recommended (because of the 16 %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peed with NTSC and PAL Amigas), but if tight synchro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ing (e.g. in most demos/games) is required, VBLA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Blank timing, the song has to be composed with primary tempo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he primary tempo cannot be changed with command F. Only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ontrol can be used (comm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a" can be assembled by using HiSoft's Devpac Assemb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Other assemblers may need some small changes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because the directives they support may be slightly differen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 a linker environment (e.g. programming in C), you'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sulted "proplayer.o" in your .ln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get some mu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ways to get the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module in your f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the module as a separate disk file and load it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robably the best way if you have more than one s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use multi-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cover the firs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in your final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utility, Objconv, which loads the module and dump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Here's an example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'reloc.a' to 'reloc.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the song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bjconv e.g. objconv medmodule mod.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conv requests the symbol name, enter "song" (without "'s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's a file 'mod.o'. Link this file, and the file 'reloc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your program, you define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proplay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struct MMD0 far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locate the module before it's used. Do this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(&amp;s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Module expects the argument in stack, so use __stdargs,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registerized paramet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'd do exactly in the same way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Relo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(assuming all init stuff i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song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a0,-(sp)</w:t>
        <w:tab/>
        <w:t>;push i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RelocModule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4,sp</w:t>
        <w:tab/>
        <w:tab/>
        <w:t>;re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song,a0</w:t>
        <w:tab/>
        <w:t>;this is passed in register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_Play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ve got an assembler that supports 'incbin'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you can use it instead of Objconv. Relocation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method (loading modules from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oadmod.a" contains four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Module/LoadModule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Play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need only the first two of them. RelocModul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/LoadModule_Fast -- loads a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module from disk. Note that reloc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o you must not RelocModule() a modul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adModule_Fast is new as of OctaMED Soundstudio. OctaMED Sound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flag in the main MMD structure if the module can be alwa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ast RAM (i.e. if it uses mixing, only MIDI or 8-ch mod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, both routines load the module into fast RAM. LoadModule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s the module into fast RAM, you need to use the FastMe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play 4-channel or 5-7 channel module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d0 = pointer to the module, if something faile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-- free th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module. Remember to StopPlayer() before you unloa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playing. Also remember to free all modules you'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PlayRoutine -- find out which routine is required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lag bits in the module to find out which play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 If you can't/don't want to support the play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you, you had better refrain from play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rather than using a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 (may be 0, in which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utine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use 4 channel routine (proplayer), or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use 5-8 channel routine (pro8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use mixing routine (promix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Recommended -- should FastMemPlay used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laying modules from Fast RAM, FastMemPlay remo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the sample length limitation of 131072 bytes,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2 bytes. This routine checks whether the modu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extensions. If it returns TRUE, you sh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 in order to be able to fully reproduce the module. I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, the module plays perfectly even without FastMemPlay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p RAM). Note: If at all possible, you should not keep FastMem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Chip memory; they play much more efficiently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a0 = pointer to the module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= plays perfectly without FastMe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may not play perfectly without FastMem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  <w:tab/>
        <w:t>All functions expect the arguments in regis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(??) handled by you when you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, but it is not automatically hand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S/C V5 or later, this is done automatically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layer.h" in all your code modules which call proplaye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hich doesn't support argument passing in register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stub routines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mall exam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routines can be used to play all MMD formats saved by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 versions of MED. (Set PLAYMMD0 for MMD0 support.)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are MMD0, MMD1, MMD2, MM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mentioned in OctaMED itself, modules using mixing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MD3 format, which is identical to MMD2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module players might choke if attempting to load a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ixing. *HOWEVER* MMD3 does NOT imply mixing!! You must alway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play routine with RequiredPlayRoutine, even with MMD3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3 supporting programs should just be aware of the new Soundstudio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fail if they can't/don't want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8play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8player.a" is the play-routine for OctaMED 5 - 8 channel so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in the same way as "proplayer.a". The func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ghtly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laye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ye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nu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layer have some restrictions, as opposed to "proplayer.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isted in OctaMED documents. It also takes quite a lot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pending on how many splitted channel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RelocModule() and (Un)LoadModule()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8 channel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channel player has a byte flag _hq (assembler)/hq (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HQ mode. Set this to 1 prior to calling PlayModule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xplay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yer routine for OctaMED Soundstudio modules using the 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mixing mode. Although it's internally rather complex, it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s the other two routines. The functions are analogu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, thei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Play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ay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Modu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Modu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lay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difference exists: PlayModuleM does some memory al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buffers, echo buffers etc. It returns a success value in D0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zero, the playing has been started successfull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lloca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routine has several user-settable variables (C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leading undersc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WORD)</w:t>
        <w:tab/>
        <w:t>_modnumm</w:t>
        <w:tab/>
        <w:t>Module number, as in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ONG)</w:t>
        <w:tab/>
        <w:t>_mixbuffsize</w:t>
        <w:tab/>
        <w:t>Desired mixing buffer size (must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4!). [default 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ULONG)</w:t>
        <w:tab/>
        <w:t>_mixfreq</w:t>
        <w:tab/>
        <w:t>Desired mixing frequency in Hz (values below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not recommended, nor are values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output frequency depend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). Max. value 65535. [default 1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YTE)</w:t>
        <w:tab/>
        <w:t>_mix14bit</w:t>
        <w:tab/>
        <w:t>If set, uses 14-bit output (otherwise 8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efault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routine uses utility.library 32-bit math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quires Kickstart V3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ixing routine is located in a different file (med-mixasm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flags provided in that file according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cessor (68000, 68020+ or both). I have to admit that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r too slow for mixing, though, but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500 owners can't complain..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_000 and SUPPORT_020 flag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_000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all processors. With 68020 or higher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_020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with 68000/010. Optimized for 6802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ag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with all processors. Uses the optimal routine.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3 kilobyt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-mixasm.a also provides an optional smoothing routine. As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provided mainly for recording to disk (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laying routines), it's probably not useful (except for 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..?) due to the fact that it's very slow. Set the SUPPORT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f you want to use it. Also, you have to call the _MixSmoot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0 = 0 or 1 for off/on) to turn the smooth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