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6541586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6071626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4613504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5609894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7312456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1840890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