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4346200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6731570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