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2258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3152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2039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0794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