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204538969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59853263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492894609"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78696224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973643041"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