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Name:    s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his is a Unix-compatible program to print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Alan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52 West 11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ouver, B.C., Canada, V6R 2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8 June, 19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   The program is run in OS/2 command mode. It may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VIO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sum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r more filenames may be specified. Nam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s. If no name is specified, stdin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pecified file, the checksum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sk blocks" required is printed.  The checksu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same as produced by the BSD Unix sum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isk blocks may differ from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disk block sizes may var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